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5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5.2025 г. составляет 53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2,6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2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,8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3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4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437 чел., трудоустроено 615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0920 ед. Доля  рабочих вакансий – 67,7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7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5.2025 г. из  ранее занятых в городской экономике 526 безработных гражданина, занимали должности руководителей, специалистов и  служащих  66,2 %, работали по рабочим профессиям  - 33,8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3 чел.(15,2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7 чел. (13,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2 чел. (6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18 чел. (5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2 чел. (9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1 чел. (3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6 чел. (1,7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15 чел. (8,4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6 чел. (14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4 чел. (7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3 чел. (7,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7 чел. (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2 чел. (1,1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5-06T10:47:00Z</dcterms:modified>
  <cp:revision>51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